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атегорія    006 Top Dancer Disco-Slow Kids Діти та Ювенали Соло Відкрита лі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      4 5 4 3 3 4 4  -      -      -      6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2 3 3 2 4 3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3 2 2 5 1 1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5 4 5 4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1 1 1 1 2 2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536"/>
        <w:gridCol w:w="1262"/>
        <w:gridCol w:w="1126"/>
        <w:gridCol w:w="153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54"/>
        <w:gridCol w:w="1715"/>
        <w:gridCol w:w="1410"/>
        <w:gridCol w:w="1258"/>
        <w:gridCol w:w="1714"/>
        <w:gridCol w:w="2628"/>
      </w:tblGrid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19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